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Dôkaz o plnení</w:t>
      </w:r>
    </w:p>
    <w:p>
      <w:pPr>
        <w:pStyle w:val="Heading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1"/>
        <w:gridCol w:w="4700"/>
      </w:tblGrid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k-SK"/>
              </w:rPr>
              <w:t xml:space="preserve">Identifikácia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sk-SK"/>
              </w:rPr>
              <w:t>dodávateľa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sk-SK"/>
              </w:rPr>
              <w:t xml:space="preserve"> /napr. Zhotoviteľ stavebnej práce/:</w:t>
            </w:r>
          </w:p>
          <w:p>
            <w:pPr>
              <w:pStyle w:val="Xl45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k-SK"/>
              </w:rPr>
              <w:t>- IČO alebo dátum narodenia:</w:t>
            </w:r>
          </w:p>
          <w:p>
            <w:pPr>
              <w:pStyle w:val="Xl45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k-SK"/>
              </w:rPr>
              <w:t>- Sídlo alebo miesto podnikania – ulica, číslo, mesto/obec PSČ:</w:t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k-SK"/>
              </w:rPr>
              <w:t xml:space="preserve">Identifikácia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sk-SK"/>
              </w:rPr>
              <w:t>odberateľa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sk-SK"/>
              </w:rPr>
              <w:t xml:space="preserve"> /napr. objednávateľ, investor/:</w:t>
            </w:r>
          </w:p>
        </w:tc>
      </w:tr>
      <w:tr>
        <w:trPr>
          <w:trHeight w:val="2128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Meno a priezvisko, obchodné meno alebo názov:</w:t>
            </w:r>
          </w:p>
          <w:p>
            <w:pPr>
              <w:pStyle w:val="Xl45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k-SK"/>
              </w:rPr>
              <w:t>- IČO alebo dátum narod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>- Sídlo alebo miesto podnikania – ulica, číslo, mesto/obec PSČ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k-S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>- Osoba odberateľa poverená poskytnutím informácií - 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ul, meno a priezvisko; telefón a e-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k-SK"/>
              </w:rPr>
              <w:t>Identifikácia plnenia podľa zmluvy, koncesnej zmluvy alebo rámcovej dohody: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Druh zmluvy /napr. zmluva o dielo; koncesná zmluva; zmluva na základe rámcovej dohody; iné/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Názov zmluv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Dátum uzatvorenia zmluv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Stručný opis zmluvy /napr. s uvedením predmetu zmluvy;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učný popis predmetu zmluvy s množstevným rozsaho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 pod./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>- Miesto dodania/plnenia podľa zmluv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>- Cena podľa zmluvy v EUR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>- Cena skutočná v EUR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</w:tr>
      <w:tr>
        <w:trPr>
          <w:trHeight w:val="1673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 xml:space="preserve">- Lehota realizácie/dodania (MM RRRR) podľa zmluvy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cesnej zmluvy; alebo rámcovej dohody (od – do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Lehota realizácie/dodania </w:t>
            </w: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 xml:space="preserve">(MM RRRR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očná (od – do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Dátum úspešného odovzdávacieho a preberacieho konania /DD MM RRRR/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enie kvality plnenia so zmluvnými podmienkami, napr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predčasné ukončenie zmluvného vzťahu z dôvodu porušenia povinností dodávateľa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omeškanie dodávateľa z jeho viny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dôvodne uplatnené reklamácie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dodržanie povinností dodávateľa dohodnutých v zmluvných podmienkach vo vzťahu k spôsobu a kvalite plnenia a pod.</w:t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lang w:val="sk-SK" w:eastAsia="en-US"/>
              </w:rPr>
            </w:pPr>
            <w:r>
              <w:rPr>
                <w:rFonts w:cs="Arial" w:ascii="Arial" w:hAnsi="Arial"/>
                <w:bCs/>
                <w:sz w:val="20"/>
                <w:lang w:val="sk-SK" w:eastAsia="en-US"/>
              </w:rPr>
              <w:t>..................................</w:t>
              <w:tab/>
              <w:tab/>
              <w:t>................................ ...................................       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no oprávnenej osoby</w:t>
              <w:tab/>
              <w:t xml:space="preserve">            podpis</w:t>
              <w:tab/>
              <w:tab/>
              <w:t xml:space="preserve">    pečiatka                   dátum vyhotov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erateľ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sectPr>
      <w:headerReference w:type="default" r:id="rId2"/>
      <w:type w:val="nextPage"/>
      <w:pgSz w:w="11906" w:h="16838"/>
      <w:pgMar w:left="1701" w:right="1134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dot"/>
      </w:tabs>
      <w:rPr/>
    </w:pPr>
    <w:r>
      <w:rPr/>
    </w:r>
    <w:bookmarkStart w:id="0" w:name="_GoBack"/>
    <w:bookmarkStart w:id="1" w:name="_GoBack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072" w:leader="underscor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  <w:b w:val="false"/>
      <w:bCs w:val="false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CitciaHTML">
    <w:name w:val="Citácia HTML"/>
    <w:qFormat/>
    <w:rPr>
      <w:i w:val="false"/>
      <w:iCs w:val="false"/>
      <w:color w:val="0E774A"/>
    </w:rPr>
  </w:style>
  <w:style w:type="character" w:styleId="NzovChar">
    <w:name w:val="Názov Char"/>
    <w:qFormat/>
    <w:rPr>
      <w:b/>
      <w:sz w:val="32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kladntextChar">
    <w:name w:val="Základný text Char"/>
    <w:qFormat/>
    <w:rPr>
      <w:sz w:val="24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72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autoSpaceDE w:val="false"/>
      <w:spacing w:before="120" w:after="0"/>
      <w:ind w:firstLine="72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autoSpaceDE w:val="false"/>
      <w:ind w:left="720" w:hanging="0"/>
      <w:jc w:val="both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072" w:leader="underscore"/>
      </w:tabs>
    </w:pPr>
    <w:rPr>
      <w:szCs w:val="20"/>
    </w:rPr>
  </w:style>
  <w:style w:type="paragraph" w:styleId="NORMAL1">
    <w:name w:val="NORMAL£"/>
    <w:basedOn w:val="Normal"/>
    <w:qFormat/>
    <w:pPr>
      <w:tabs>
        <w:tab w:val="clear" w:pos="720"/>
        <w:tab w:val="left" w:pos="709" w:leader="none"/>
      </w:tabs>
      <w:ind w:left="705" w:hanging="705"/>
      <w:jc w:val="both"/>
    </w:pPr>
    <w:rPr>
      <w:b/>
      <w:bCs/>
      <w:sz w:val="20"/>
      <w:szCs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1">
    <w:name w:val="Základní text1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sk-SK" w:bidi="ar-SA" w:eastAsia="zh-CN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z w:val="28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Normlnywebov">
    <w:name w:val="Normálny (webový)"/>
    <w:basedOn w:val="Normal"/>
    <w:qFormat/>
    <w:pPr>
      <w:spacing w:before="0" w:after="75"/>
      <w:jc w:val="both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Xl41">
    <w:name w:val="xl41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Xl45">
    <w:name w:val="xl45"/>
    <w:basedOn w:val="Normal"/>
    <w:qFormat/>
    <w:pPr>
      <w:tabs>
        <w:tab w:val="clear" w:pos="720"/>
        <w:tab w:val="left" w:pos="567" w:leader="none"/>
        <w:tab w:val="left" w:pos="851" w:leader="none"/>
        <w:tab w:val="left" w:pos="1134" w:leader="none"/>
        <w:tab w:val="left" w:pos="1276" w:leader="none"/>
      </w:tabs>
      <w:spacing w:before="100" w:after="100"/>
      <w:jc w:val="center"/>
    </w:pPr>
    <w:rPr>
      <w:rFonts w:eastAsia="Arial Unicode MS" w:cs="Arial"/>
      <w:bCs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21:07:00Z</dcterms:created>
  <dc:creator>PC</dc:creator>
  <dc:description>Filtr T602 id:</dc:description>
  <cp:keywords/>
  <dc:language>en-US</dc:language>
  <cp:lastModifiedBy>Konto Microsoft</cp:lastModifiedBy>
  <cp:lastPrinted>2012-10-20T17:46:00Z</cp:lastPrinted>
  <dcterms:modified xsi:type="dcterms:W3CDTF">2020-01-25T21:52:00Z</dcterms:modified>
  <cp:revision>42</cp:revision>
  <dc:subject/>
  <dc:title>SÚŤAŽNÉ  PODKLADY</dc:title>
</cp:coreProperties>
</file>